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79" w:leader="none"/>
          <w:tab w:val="left" w:pos="5564" w:leader="none"/>
        </w:tabs>
        <w:jc w:val="left"/>
        <w:rPr>
          <w:rFonts w:cs="Diwani Letter"/>
          <w:sz w:val="28"/>
          <w:szCs w:val="28"/>
        </w:rPr>
      </w:pPr>
      <w:r>
        <w:rPr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الزائد</w:t>
      </w:r>
      <w:r>
        <w:rPr>
          <w:rFonts w:cs="Diwani Letter"/>
          <w:sz w:val="28"/>
          <w:szCs w:val="28"/>
          <w:rtl w:val="true"/>
        </w:rPr>
        <w:t>.</w:t>
      </w:r>
      <w:r>
        <w:rPr>
          <w:rFonts w:cs="Diwani Letter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tbl>
      <w:tblPr>
        <w:bidiVisual w:val="true"/>
        <w:tblW w:w="101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00"/>
        <w:gridCol w:w="1200"/>
        <w:gridCol w:w="1920"/>
        <w:gridCol w:w="667"/>
        <w:gridCol w:w="1440"/>
        <w:gridCol w:w="1200"/>
        <w:gridCol w:w="2084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ف الج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 من حيث الأصل والزيادة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 الج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 من حيث الأصل والزيادة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ضاري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لق بذ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اء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لي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حاجت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اء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أح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لأبواب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إذ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جنة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اء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كاف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اء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زائد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نا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رسول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أحد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لسا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سوء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زائد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سعي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متا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ما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أحد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rFonts w:cs="Diwani Letter"/>
          <w:sz w:val="28"/>
          <w:szCs w:val="28"/>
          <w:rtl w:val="true"/>
        </w:rPr>
        <w:t xml:space="preserve">    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</w:t>
      </w:r>
      <w:r>
        <w:rPr>
          <w:rFonts w:cs="Diwani Letter"/>
          <w:rtl w:val="true"/>
        </w:rPr>
        <w:t xml:space="preserve">الثاني </w:t>
      </w:r>
      <w:r>
        <w:rPr>
          <w:rFonts w:cs="Diwani Letter"/>
          <w:rtl w:val="true"/>
        </w:rPr>
        <w:t xml:space="preserve">/ </w:t>
      </w:r>
      <w:r>
        <w:rPr>
          <w:rFonts w:cs="Diwani Letter"/>
          <w:rtl w:val="true"/>
        </w:rPr>
        <w:t xml:space="preserve">ضع  حرف جر مناسبا قبل الأسماء الملونة وأعربها في كلتا الحالتين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0"/>
        <w:gridCol w:w="634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ها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فى الموت واعظا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وت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اعل مرفوع وعلامة رفعه الضمة الظاهرة على آخره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فى بالموت واعظا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موت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 مجرور بالباء  لفظا مرفوع محلا  على أنه فاعل 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تهن أحدا أحسن إليك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د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فعول به منصوب وعلامة نصبه الفتحة الظاهرة على آخر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تهن من أحد أحسن إليك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أحد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 مجرور بمن   لفظا منصوب محلا  على أنه مفعول ب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ل أكرم مجد هذا الشهر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د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نائب فاعل مرفوع وعلامة رفعه الضمة الظاهرة على آخر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هل أكرم من مجد هذا الشهر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د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من  لفظا مرفوع محلا  على أنه نائب  فاعل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عسر إلا سيتلوه يسر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سر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بتدأ مرفوع وعلامة رفعه الضمة الظاهرة على آخره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 من عسر إلا سيتلوه يسر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عسر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من   لفظا مرفوع  محلا  على أنه مبتدأ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هض أحد بأعباء الرحلة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د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اعل مرفوع وعلامة رفعه الضمة الظاهرة على آخره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هض من أحد بأعباء الرحلة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أحد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من  لفظا مرفوع محلا  على أنه فاعل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يس التهرب من المشكلات منجيا منها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جي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خبر ليس منصوب وعلامة نصيه الفتحة الظاهرة على آخره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س التهرب من المشكلات بمنج منها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جي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 مجرور بالباء  لفظا منصوب محلا  على أنه خبر ليس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ا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tbl>
      <w:tblPr>
        <w:bidiVisual w:val="true"/>
        <w:tblW w:w="10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60"/>
        <w:gridCol w:w="480"/>
        <w:gridCol w:w="564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بعد حذف حرف الجر مع الضبط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 بعد حذف حرف الجر مع الضبط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دقةٌ تتصدق بها ترفعك عند الله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يومٌ تشرق شمسه إلاّ وأرزاق العباد مكتوبه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 قرأت كتابا في التراث العربي 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نيةٌ في مسائل الأماني بددتها المفاجآت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يست العقبات عائقةً عن تحقيق الطموحات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ذ نصيحةَ من هو أكبر منك ، فلعلها تنفعك في دنياك وأخراك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حرف الجر في قو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زائد لأنه تقدمها نفي ومجرورها اسم نكرة مبتدأ   ،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                               </w:t>
      </w:r>
      <w:r>
        <w:rPr>
          <w:sz w:val="28"/>
          <w:sz w:val="28"/>
          <w:szCs w:val="28"/>
          <w:rtl w:val="true"/>
        </w:rPr>
        <w:t xml:space="preserve">أمّاّ في قو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بع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هو أصلي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=======================================================          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         </w:t>
      </w:r>
      <w:r>
        <w:rPr>
          <w:sz w:val="28"/>
          <w:sz w:val="28"/>
          <w:szCs w:val="28"/>
          <w:rtl w:val="true"/>
        </w:rPr>
        <w:t xml:space="preserve">الكلمة 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سيأتي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فعل مضارع مرفوع وعلامة رفعه الضمة المقدرة منع من ظهورها الثقل والجملة الفعلية في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</w:t>
      </w:r>
      <w:r>
        <w:rPr>
          <w:sz w:val="28"/>
          <w:sz w:val="28"/>
          <w:szCs w:val="28"/>
          <w:rtl w:val="true"/>
        </w:rPr>
        <w:t xml:space="preserve">محل رفع خبر المبتدأ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بخير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اء حرف جر مبني على الكسر لامحل له من الإ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خ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حرف الجر وعلامة جره الكسرة الظاهرة على ىخره والجار والمجرور متعلقان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 xml:space="preserve">بالفع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عيش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ما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مصدري 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ب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عل ماض مبني على الفتح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اللح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اعل مرفوع وعلامة رفعه الضمة الظاهرة على آخره ، والمصدر المؤول م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لفعل في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</w:t>
      </w:r>
      <w:r>
        <w:rPr>
          <w:sz w:val="28"/>
          <w:sz w:val="28"/>
          <w:szCs w:val="28"/>
          <w:rtl w:val="true"/>
        </w:rPr>
        <w:t xml:space="preserve">محل نصب مفعول في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79" w:leader="none"/>
        </w:tabs>
        <w:ind w:left="54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عنى كلمة للحاء </w:t>
      </w:r>
      <w:r>
        <w:rPr>
          <w:sz w:val="28"/>
          <w:szCs w:val="28"/>
          <w:rtl w:val="true"/>
        </w:rPr>
        <w:t xml:space="preserve">: </w:t>
      </w:r>
      <w:r>
        <w:rPr>
          <w:rFonts w:cs="Arabic Transparent"/>
          <w:color w:val="FF00FF"/>
          <w:rtl w:val="true"/>
        </w:rPr>
        <w:t>اللِّحاء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شرهِ</w:t>
      </w:r>
      <w:r>
        <w:rPr>
          <w:sz w:val="28"/>
          <w:sz w:val="28"/>
          <w:szCs w:val="28"/>
          <w:rtl w:val="true"/>
        </w:rPr>
        <w:t xml:space="preserve"> فيقال</w:t>
      </w:r>
      <w:r>
        <w:rPr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لِحَاء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َّجَرِ</w:t>
      </w:r>
      <w:r>
        <w:rPr>
          <w:rFonts w:cs="Arabic Transparent"/>
          <w:rtl w:val="true"/>
        </w:rPr>
        <w:t xml:space="preserve">" : </w:t>
      </w:r>
      <w:r>
        <w:rPr>
          <w:rFonts w:cs="Arabic Transparent"/>
          <w:rtl w:val="true"/>
        </w:rPr>
        <w:t>قِشْرُهَا</w:t>
      </w:r>
      <w:r>
        <w:rPr>
          <w:rFonts w:cs="Arabic Transparent"/>
          <w:rtl w:val="true"/>
        </w:rPr>
        <w:t>.</w:t>
      </w:r>
      <w:r>
        <w:rPr>
          <w:rtl w:val="true"/>
        </w:rPr>
        <w:t xml:space="preserve"> "</w:t>
      </w:r>
      <w:r>
        <w:rPr>
          <w:rFonts w:cs="Arabic Transparent"/>
          <w:rtl w:val="true"/>
        </w:rPr>
        <w:t>لِحَاء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ُودِ</w:t>
      </w:r>
      <w:r>
        <w:rPr>
          <w:rFonts w:cs="Arabic Transparent"/>
          <w:rtl w:val="true"/>
        </w:rPr>
        <w:t>"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  <w:r>
        <w:rPr>
          <w:rFonts w:cs="Diwani Lette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لأن في البيت الأول جاء مجرور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فعولا ب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</w:t>
      </w:r>
      <w:r>
        <w:rPr>
          <w:sz w:val="28"/>
          <w:sz w:val="28"/>
          <w:szCs w:val="28"/>
          <w:rtl w:val="true"/>
        </w:rPr>
        <w:t xml:space="preserve">أمّا في البيت الثاني فوقع فاعلا لكفى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=============================================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9" w:leader="none"/>
        </w:tabs>
        <w:ind w:left="1770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وقع الإعرابي لــ 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اني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ك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صوب وعلامة نصبه الفتحة الظاهرة على آخره والألف للإطلاق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حول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مييز منصوب وعلامة نصبه الفتحة الظاهرة على آ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يا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ضمير منفصل مبني على الفتح في محل نصب مفعول ب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79" w:leader="none"/>
        </w:tabs>
        <w:ind w:left="1305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فر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اي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ية </w:t>
      </w:r>
    </w:p>
    <w:p>
      <w:pPr>
        <w:pStyle w:val="Normal"/>
        <w:tabs>
          <w:tab w:val="clear" w:pos="720"/>
          <w:tab w:val="left" w:pos="2179" w:leader="none"/>
        </w:tabs>
        <w:ind w:left="91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 xml:space="preserve">أتته المنية فجأ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                  </w:t>
      </w:r>
      <w:r>
        <w:rPr>
          <w:rFonts w:cs="Diwani Letter"/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عنى الذي أفادت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ي البي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ثير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>========================================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9" w:leader="none"/>
        </w:tabs>
        <w:ind w:left="226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ح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رب لفظا مرفوع محلا على أنه مبتدأ </w:t>
      </w:r>
    </w:p>
    <w:p>
      <w:pPr>
        <w:pStyle w:val="Normal"/>
        <w:tabs>
          <w:tab w:val="clear" w:pos="720"/>
          <w:tab w:val="left" w:pos="2179" w:leader="none"/>
        </w:tabs>
        <w:ind w:left="183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ind w:left="183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لحد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صا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صوب وعلامة نصبه الفتحة الظاهرة على آخره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  <w:rtl w:val="true"/>
        </w:rPr>
        <w:t>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9" w:leader="none"/>
        </w:tabs>
        <w:ind w:left="159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ظهر الشعر أبو العلاء المعري فلسفته التي هي في حقيقتها فلسفة منطقية صحية إذ يقول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79" w:leader="none"/>
        </w:tabs>
        <w:ind w:left="120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ind w:left="120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بعض القبور يضمّ في لحده على تقادم الزمان ومرور الأعوام أجساداً متعدّدة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>الناس بعضهم صالح وبعضهم</w:t>
      </w:r>
      <w:r>
        <w:rPr>
          <w:rtl w:val="true"/>
        </w:rPr>
        <w:t xml:space="preserve"> </w:t>
      </w:r>
      <w:r>
        <w:rPr>
          <w:rtl w:val="true"/>
        </w:rPr>
        <w:t xml:space="preserve">طالح وبعضهم مؤمن وبعضهم كافر </w:t>
      </w:r>
      <w:r>
        <w:rPr>
          <w:sz w:val="28"/>
          <w:sz w:val="28"/>
          <w:szCs w:val="28"/>
          <w:rtl w:val="true"/>
        </w:rPr>
        <w:t xml:space="preserve"> ، وهو ما يقصد بقو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تراجم الأضداد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  <w:rtl w:val="true"/>
        </w:rPr>
        <w:t>====================================================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9" w:leader="none"/>
        </w:tabs>
        <w:ind w:left="121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بما لحدٌ </w:t>
      </w:r>
    </w:p>
    <w:p>
      <w:pPr>
        <w:pStyle w:val="Normal"/>
        <w:tabs>
          <w:tab w:val="clear" w:pos="720"/>
          <w:tab w:val="left" w:pos="2179" w:leader="none"/>
        </w:tabs>
        <w:ind w:left="85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الكلمة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1245" w:right="0" w:hanging="88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ليس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همزة حرف استفهام مبني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124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يس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فعل ماض ناسخ مبني على الفتح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 xml:space="preserve">الله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ليس مرفوع وعلامة رفعه الضم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بعزيز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اء حرف جر زائد مبني على الكسر لامحل له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عزيز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بحرف الجر منصوب محلا على أنه خبر ليس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ذي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عت لعزيز مجرور على اللفظ  وعلامة جره الياء لأنه من الأسماء الخمسة وهو مضاف 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انتق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-             </w:t>
      </w:r>
      <w:r>
        <w:rPr>
          <w:color w:val="000000"/>
          <w:rtl w:val="true"/>
        </w:rPr>
        <w:t xml:space="preserve">رب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رف جر شبيه بالزائد مبني لامحل له من الإ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color w:val="000000"/>
          <w:rtl w:val="true"/>
        </w:rPr>
        <w:t xml:space="preserve">                </w:t>
      </w:r>
      <w:r>
        <w:rPr>
          <w:color w:val="000000"/>
          <w:rtl w:val="true"/>
        </w:rPr>
        <w:t xml:space="preserve">أخ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سم مجرور لفظا مرفوع محلا على أنه مبتدأ </w:t>
      </w:r>
      <w:r>
        <w:rPr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color w:val="000000"/>
          <w:rtl w:val="true"/>
        </w:rPr>
        <w:t xml:space="preserve">                </w:t>
      </w:r>
      <w:r>
        <w:rPr>
          <w:color w:val="000000"/>
          <w:rtl w:val="true"/>
        </w:rPr>
        <w:t xml:space="preserve">لك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لام حرف جر مبني على الفتح لامحل له من الإعراب ، والكاف ضمير متصل مبني على الفتح في محل جر بحرف الجر والجار والمجرور متعلقان بنعت محذوف لـ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رجل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مجرور على اللفظ ، أو مرفوع على المحل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color w:val="000000"/>
          <w:rtl w:val="true"/>
        </w:rPr>
        <w:t xml:space="preserve">               </w:t>
      </w:r>
      <w:r>
        <w:rPr>
          <w:color w:val="000000"/>
          <w:rtl w:val="true"/>
        </w:rPr>
        <w:t xml:space="preserve">لم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رف نفي وجزم وقلب 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color w:val="000000"/>
          <w:rtl w:val="true"/>
        </w:rPr>
        <w:t xml:space="preserve">               </w:t>
      </w:r>
      <w:r>
        <w:rPr>
          <w:color w:val="000000"/>
          <w:rtl w:val="true"/>
        </w:rPr>
        <w:t xml:space="preserve">تلد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فعل مضارع مجزوم بلم وعلامة جزمه السكون الظاهرة على آخره والهاء ضمير متصل مبني على الضم في محل نصب مفعول به مقدم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color w:val="000000"/>
          <w:rtl w:val="true"/>
        </w:rPr>
        <w:t xml:space="preserve">              </w:t>
      </w:r>
      <w:r>
        <w:rPr>
          <w:color w:val="000000"/>
          <w:rtl w:val="true"/>
        </w:rPr>
        <w:t xml:space="preserve">أمك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فاعل مؤخر مرفوع وعلامة رفعه الضمة الظاهرة على آخره وهو مضاف والكاف ضمير متصل مبني على الفتح في محل جر بالإضافة، والجملة الفعلية في محل رفع خبر المبتدأ </w:t>
      </w:r>
      <w:r>
        <w:rPr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  </w:t>
      </w:r>
      <w:r>
        <w:rPr>
          <w:sz w:val="28"/>
          <w:sz w:val="28"/>
          <w:szCs w:val="28"/>
          <w:rtl w:val="true"/>
        </w:rPr>
        <w:t xml:space="preserve">هل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استفهام مبني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من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جر زائد مبني على السكون لامحل له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سامع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مرفوع محلا على أنه مبتدأ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للموعظة  اللام حرف جر مبني على الكسر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موعظ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وعلامة جره الكسرة الظاهرة على آخره  والجار والمجرور متعلقان باسم الفاعل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امع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وخبر المبتدأ محذوف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وجود </w:t>
      </w:r>
      <w:r>
        <w:rPr>
          <w:sz w:val="28"/>
          <w:szCs w:val="28"/>
          <w:rtl w:val="true"/>
        </w:rPr>
        <w:t>"  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              </w:t>
      </w:r>
      <w:r>
        <w:rPr>
          <w:sz w:val="28"/>
          <w:sz w:val="28"/>
          <w:szCs w:val="28"/>
          <w:rtl w:val="true"/>
        </w:rPr>
        <w:t xml:space="preserve">ربّ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شبيه بالزائد مبني على الفتح لا محل له من الإعراب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 xml:space="preserve">بخ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فوع وعلامة رفعه الضمة المقدرة على آخره منع من ظهورها اشتغال المحل بحركة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 الشبيه ب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أو ن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مرفوع محلا على أنه مبتدأ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و حرف امتناع لامتناع حرف شرط غير جازم مبني على 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أ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الشرط فعل ماض مبني على الفتح المقدر لا مح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إعراب والفاعل ضمير مستتر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>جوازًا تقديره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سائلً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نصبه الفتحة الظاهرة على آخ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لظ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ام حرف مبني على الفتح لا 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ظ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ب الشرط فعل ماض مبني على الفتح الظاهر والفاعل 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تتر جوازًا تقدير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والهاء ضمير متصل مبني على الضم في محل نصب مفعول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رعبً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لأجله منصوب وعلامة نصبه الفتحة الظاهرة على آخره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ثان منصوب وعلامة نصبه الفتحة الظاهرة 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مقدرة على آخره منع من ظهورها الضرورة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ملة الشرط من  حرفه وفعله وجوابه في محل رفع خبر للمبتد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وجمل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خيل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rtl w:val="true"/>
        </w:rPr>
        <w:t xml:space="preserve">........ ) </w:t>
      </w:r>
      <w:r>
        <w:rPr>
          <w:sz w:val="28"/>
          <w:sz w:val="28"/>
          <w:szCs w:val="28"/>
          <w:rtl w:val="true"/>
        </w:rPr>
        <w:t xml:space="preserve">ابتدائية </w:t>
      </w:r>
      <w:r>
        <w:rPr>
          <w:sz w:val="28"/>
          <w:sz w:val="28"/>
          <w:szCs w:val="28"/>
          <w:rtl w:val="true"/>
        </w:rPr>
        <w:t xml:space="preserve">لا محل لها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كفى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فعل ماض مبني على الفتح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بالش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اء حرف جر زائد  مبني على الكسر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الش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مرفوع محلا على أنه فاعل 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نذير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مييز منصوب وعلامة نصبه الفتحة الظاهرة على آ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جمل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فى بالشيب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 xml:space="preserve">ابتدائية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لامحل لها من الإعراب 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          </w:t>
      </w:r>
      <w:r>
        <w:rPr>
          <w:sz w:val="28"/>
          <w:sz w:val="28"/>
          <w:szCs w:val="28"/>
          <w:rtl w:val="true"/>
        </w:rPr>
        <w:t xml:space="preserve">ما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حرف نفي مبني على السكون لامحل له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 xml:space="preserve">راي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اض مبني على السكون لاتصاله بتاء الفاعل 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فاعل ضمير متصل مبني على الضم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 xml:space="preserve">في محل رفع فاع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حرف جر زائد 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أح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منصوب محلا على أنه مفعولا به ، وجمل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ا رأيت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 xml:space="preserve">ابتدائية لامحل لها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 xml:space="preserve">من الإعراب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=============================================================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-9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45"/>
        </w:tabs>
        <w:ind w:left="1245" w:hanging="885"/>
      </w:pPr>
      <w:rPr/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1770"/>
        </w:tabs>
        <w:ind w:left="1770" w:hanging="435"/>
      </w:pPr>
      <w:rPr/>
    </w:lvl>
  </w:abstractNum>
  <w:abstractNum w:abstractNumId="3">
    <w:lvl w:ilvl="0">
      <w:start w:val="2"/>
      <w:numFmt w:val="arabicAlpha"/>
      <w:lvlText w:val="%1-"/>
      <w:lvlJc w:val="right"/>
      <w:pPr>
        <w:tabs>
          <w:tab w:val="num" w:pos="2265"/>
        </w:tabs>
        <w:ind w:left="2265" w:hanging="435"/>
      </w:pPr>
      <w:rPr/>
    </w:lvl>
  </w:abstractNum>
  <w:abstractNum w:abstractNumId="4">
    <w:lvl w:ilvl="0">
      <w:start w:val="8"/>
      <w:numFmt w:val="arabicAlpha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1590"/>
        </w:tabs>
        <w:ind w:left="1590" w:hanging="390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arabicAlpha"/>
      <w:lvlText w:val="%1-"/>
      <w:lvlJc w:val="right"/>
      <w:pPr>
        <w:tabs>
          <w:tab w:val="num" w:pos="1305"/>
        </w:tabs>
        <w:ind w:left="1305" w:hanging="390"/>
      </w:pPr>
      <w:rPr/>
    </w:lvl>
  </w:abstractNum>
  <w:abstractNum w:abstractNumId="8">
    <w:lvl w:ilvl="0">
      <w:start w:val="5"/>
      <w:numFmt w:val="arabicAlpha"/>
      <w:lvlText w:val="%1-"/>
      <w:lvlJc w:val="right"/>
      <w:pPr>
        <w:tabs>
          <w:tab w:val="num" w:pos="540"/>
        </w:tabs>
        <w:ind w:left="540" w:hanging="39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2:20:00Z</dcterms:created>
  <dc:creator>*</dc:creator>
  <dc:description/>
  <cp:keywords/>
  <dc:language>en-US</dc:language>
  <cp:lastModifiedBy>a</cp:lastModifiedBy>
  <cp:lastPrinted>2004-09-30T15:36:00Z</cp:lastPrinted>
  <dcterms:modified xsi:type="dcterms:W3CDTF">2008-03-28T15:04:00Z</dcterms:modified>
  <cp:revision>12</cp:revision>
  <dc:subject/>
  <dc:title>                                          درس زيادة بعض حروف الجر </dc:title>
</cp:coreProperties>
</file>